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ТЕПЛОСНАБ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Ресурсоснабжающая организация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Абонент</w:t>
            </w:r>
            <w:r>
              <w:rPr>
                <w:b/>
                <w:sz w:val="22"/>
                <w:szCs w:val="22"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 (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3377565" cy="153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lineRule="exact" w:line="281"/>
                                    <w:ind w:right="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рядчи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lineRule="exact" w:line="281"/>
                                    <w:ind w:right="43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lineRule="exact" w:line="281"/>
                                    <w:ind w:right="43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lineRule="exact" w:line="281"/>
                                    <w:ind w:right="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_________________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lineRule="exact" w:line="281"/>
                                    <w:ind w:right="43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20.9pt;mso-wrap-distance-left:9pt;mso-wrap-distance-right:0pt;mso-wrap-distance-top:0pt;mso-wrap-distance-bottom:0pt;margin-top:-1.15pt;mso-position-vertical-relative:text;margin-left:24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lineRule="exact" w:line="281"/>
                              <w:ind w:right="4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lv-LV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lineRule="exact" w:line="281"/>
                              <w:ind w:right="43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lineRule="exact" w:line="281"/>
                              <w:ind w:right="43" w:hanging="0"/>
                              <w:jc w:val="both"/>
                              <w:rPr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lineRule="exact" w:line="281"/>
                              <w:ind w:right="4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_________________ 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lineRule="exact" w:line="281"/>
                              <w:ind w:right="43" w:hanging="0"/>
                              <w:jc w:val="both"/>
                              <w:rPr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776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02:00Z</dcterms:created>
  <dc:creator>PakhomovaEB</dc:creator>
  <dc:description/>
  <cp:keywords/>
  <dc:language>en-US</dc:language>
  <cp:lastModifiedBy>Кумбышев Александр Александрович</cp:lastModifiedBy>
  <dcterms:modified xsi:type="dcterms:W3CDTF">2022-10-11T12:24:00Z</dcterms:modified>
  <cp:revision>6</cp:revision>
  <dc:subject/>
  <dc:title/>
</cp:coreProperties>
</file>